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jc w:val="center"/>
        <w:rPr>
          <w:rFonts w:ascii="Traditional Arabic" w:hAnsi="Traditional Arabic" w:cs="Traditional Arabic"/>
          <w:b w:val="false"/>
          <w:b w:val="false"/>
          <w:bCs/>
          <w:color w:val="FF0000"/>
          <w:sz w:val="34"/>
          <w:szCs w:val="34"/>
        </w:rPr>
      </w:pPr>
      <w:r>
        <w:rPr>
          <w:rFonts w:ascii="Traditional Arabic" w:hAnsi="Traditional Arabic" w:cs="Traditional Arabic"/>
          <w:b w:val="false"/>
          <w:b w:val="false"/>
          <w:bCs/>
          <w:color w:val="FF0000"/>
          <w:sz w:val="34"/>
          <w:sz w:val="34"/>
          <w:szCs w:val="34"/>
          <w:rtl w:val="true"/>
        </w:rPr>
        <w:t>السياسة الشرعية</w:t>
      </w:r>
    </w:p>
    <w:p>
      <w:pPr>
        <w:pStyle w:val="Normal"/>
        <w:jc w:val="center"/>
        <w:rPr>
          <w:rFonts w:ascii="Traditional Arabic" w:hAnsi="Traditional Arabic" w:cs="Traditional Arabic"/>
          <w:b w:val="false"/>
          <w:b w:val="false"/>
          <w:bCs/>
          <w:color w:val="0000FF"/>
          <w:sz w:val="34"/>
          <w:szCs w:val="34"/>
        </w:rPr>
      </w:pPr>
      <w:r>
        <w:rPr>
          <w:rFonts w:ascii="Traditional Arabic" w:hAnsi="Traditional Arabic" w:cs="Traditional Arabic"/>
          <w:b w:val="false"/>
          <w:b w:val="false"/>
          <w:bCs/>
          <w:color w:val="0000FF"/>
          <w:sz w:val="34"/>
          <w:sz w:val="34"/>
          <w:szCs w:val="34"/>
          <w:rtl w:val="true"/>
        </w:rPr>
        <w:t xml:space="preserve">الدرس </w:t>
      </w:r>
      <w:r>
        <w:rPr>
          <w:rFonts w:ascii="Traditional Arabic" w:hAnsi="Traditional Arabic" w:cs="Traditional Arabic"/>
          <w:b w:val="false"/>
          <w:b w:val="false"/>
          <w:bCs/>
          <w:color w:val="0000FF"/>
          <w:sz w:val="34"/>
          <w:sz w:val="34"/>
          <w:szCs w:val="34"/>
          <w:rtl w:val="true"/>
        </w:rPr>
        <w:t>التاسع</w:t>
      </w:r>
    </w:p>
    <w:p>
      <w:pPr>
        <w:pStyle w:val="Normal"/>
        <w:jc w:val="center"/>
        <w:rPr/>
      </w:pPr>
      <w:r>
        <w:rPr>
          <w:rFonts w:ascii="Traditional Arabic" w:hAnsi="Traditional Arabic" w:cs="Traditional Arabic"/>
          <w:b w:val="false"/>
          <w:b w:val="false"/>
          <w:bCs/>
          <w:sz w:val="34"/>
          <w:sz w:val="34"/>
          <w:szCs w:val="34"/>
          <w:rtl w:val="true"/>
          <w:lang w:bidi="ar-EG"/>
        </w:rPr>
        <w:t xml:space="preserve">معالي </w:t>
      </w:r>
      <w:r>
        <w:rPr>
          <w:rFonts w:ascii="Traditional Arabic" w:hAnsi="Traditional Arabic" w:cs="Traditional Arabic"/>
          <w:b w:val="false"/>
          <w:b w:val="false"/>
          <w:bCs/>
          <w:sz w:val="34"/>
          <w:sz w:val="34"/>
          <w:szCs w:val="34"/>
          <w:rtl w:val="true"/>
          <w:lang w:bidi="ar-EG"/>
        </w:rPr>
        <w:t>الشيخ</w:t>
      </w:r>
      <w:r>
        <w:rPr>
          <w:rFonts w:cs="Traditional Arabic" w:ascii="Traditional Arabic" w:hAnsi="Traditional Arabic"/>
          <w:b w:val="false"/>
          <w:bCs/>
          <w:sz w:val="34"/>
          <w:szCs w:val="34"/>
          <w:rtl w:val="true"/>
          <w:lang w:bidi="ar-EG"/>
        </w:rPr>
        <w:t>/</w:t>
      </w:r>
      <w:r>
        <w:rPr>
          <w:rFonts w:ascii="Traditional Arabic" w:hAnsi="Traditional Arabic" w:cs="Traditional Arabic"/>
          <w:b w:val="false"/>
          <w:b w:val="false"/>
          <w:bCs/>
          <w:sz w:val="34"/>
          <w:sz w:val="34"/>
          <w:szCs w:val="34"/>
          <w:rtl w:val="true"/>
          <w:lang w:bidi="ar-EG"/>
        </w:rPr>
        <w:t>د</w:t>
      </w:r>
      <w:r>
        <w:rPr>
          <w:rFonts w:cs="Traditional Arabic" w:ascii="Traditional Arabic" w:hAnsi="Traditional Arabic"/>
          <w:b w:val="false"/>
          <w:bCs/>
          <w:sz w:val="34"/>
          <w:szCs w:val="34"/>
          <w:rtl w:val="true"/>
          <w:lang w:bidi="ar-EG"/>
        </w:rPr>
        <w:t>.</w:t>
      </w:r>
      <w:r>
        <w:rPr>
          <w:rFonts w:cs="Traditional Arabic" w:ascii="Traditional Arabic" w:hAnsi="Traditional Arabic"/>
          <w:b w:val="false"/>
          <w:bCs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/>
          <w:sz w:val="34"/>
          <w:sz w:val="34"/>
          <w:szCs w:val="34"/>
          <w:rtl w:val="true"/>
          <w:lang w:bidi="ar-EG"/>
        </w:rPr>
        <w:t>صالح</w:t>
      </w:r>
      <w:r>
        <w:rPr>
          <w:rFonts w:ascii="Traditional Arabic" w:hAnsi="Traditional Arabic" w:cs="Traditional Arabic"/>
          <w:b w:val="false"/>
          <w:b w:val="false"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/>
          <w:sz w:val="34"/>
          <w:sz w:val="34"/>
          <w:szCs w:val="34"/>
          <w:rtl w:val="true"/>
          <w:lang w:bidi="ar-EG"/>
        </w:rPr>
        <w:t>بن</w:t>
      </w:r>
      <w:r>
        <w:rPr>
          <w:rFonts w:ascii="Traditional Arabic" w:hAnsi="Traditional Arabic" w:cs="Traditional Arabic"/>
          <w:b w:val="false"/>
          <w:b w:val="false"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/>
          <w:sz w:val="34"/>
          <w:sz w:val="34"/>
          <w:szCs w:val="34"/>
          <w:rtl w:val="true"/>
          <w:lang w:bidi="ar-EG"/>
        </w:rPr>
        <w:t>حميد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ح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ركاته</w:t>
      </w:r>
      <w:r>
        <w:rPr>
          <w:rFonts w:cs="Traditional Arabic"/>
          <w:sz w:val="34"/>
          <w:szCs w:val="34"/>
          <w:rtl w:val="true"/>
        </w:rPr>
        <w:t>.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رحب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خو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خو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اه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شاهد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س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يد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و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را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يا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raditional Arabic"/>
          <w:sz w:val="34"/>
          <w:szCs w:val="34"/>
          <w:rtl w:val="true"/>
        </w:rPr>
        <w:t>.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حيا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يَّ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خو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اه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شاهد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ر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ي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ر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نا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raditional Arabic"/>
          <w:sz w:val="34"/>
          <w:sz w:val="34"/>
          <w:szCs w:val="34"/>
          <w:rtl w:val="true"/>
        </w:rPr>
        <w:t>ّ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اؤ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ط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وا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ط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ت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rFonts w:cs="Traditional Arabic"/>
          <w:sz w:val="34"/>
          <w:sz w:val="34"/>
          <w:szCs w:val="34"/>
          <w:rtl w:val="true"/>
        </w:rPr>
        <w:t>ّ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و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د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ط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تاؤ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raditional Arabic"/>
          <w:sz w:val="34"/>
          <w:szCs w:val="34"/>
          <w:rtl w:val="true"/>
        </w:rPr>
        <w:t xml:space="preserve">;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;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لب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قو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ن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مِنْهُم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َّن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لْمِزُكَ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ِي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صَّدَقَاتِ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إِنْ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ُعْطُوا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ِنْهَا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رَضُوا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إِن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َّمْ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ُعْطَوْا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ِنْهَا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ذَا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هُمْ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سْخَطُونَ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Cs w:val="34"/>
          <w:rtl w:val="true"/>
        </w:rPr>
        <w:t xml:space="preserve">*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لَوْ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نَّهُمْ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رَضُوا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َا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آتَاهُمُ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ُ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رَسُولُهُ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قَالُوا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حَسْبُنَا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ُ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سَيُؤْتِينَا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ُ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ِن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ضْلِهِ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رَسُولُهُ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نَّا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لَى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ِ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رَاغِبُونَ﴾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توب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58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،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Traditional Arabic"/>
          <w:sz w:val="26"/>
          <w:szCs w:val="26"/>
        </w:rPr>
        <w:t>59</w:t>
      </w:r>
      <w:r>
        <w:rPr>
          <w:rFonts w:eastAsia="MS Mincho;ＭＳ 明朝"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نَّمَا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صَّدَقَاتُ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ِلْفُقَرَاءِ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لْمَسَاكِينِ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لْعَامِلِينَ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َلَيْهَا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لْمُؤَلَّفَةِ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قُلُوبُهُمْ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فِي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رِّقَابِ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لْغَارِمِينَ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فِي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سَبِيلِ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ِ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بْنِ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سَّبِيلِ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رِيضَةً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ِّنَ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ِ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للَّهُ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َلِيمٌ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حَكِيمٌ﴾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توب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60</w:t>
      </w:r>
      <w:r>
        <w:rPr>
          <w:rFonts w:eastAsia="MS Mincho;ＭＳ 明朝"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نع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ط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لم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raditional Arabic"/>
          <w:sz w:val="34"/>
          <w:szCs w:val="34"/>
          <w:rtl w:val="true"/>
        </w:rPr>
        <w:t xml:space="preserve">;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دو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يهم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هم</w:t>
      </w:r>
      <w:r>
        <w:rPr>
          <w:rFonts w:cs="Traditional Arabic"/>
          <w:color w:val="008000"/>
          <w:sz w:val="34"/>
          <w:szCs w:val="34"/>
          <w:rtl w:val="true"/>
        </w:rPr>
        <w:t xml:space="preserve">;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إن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ائلهم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م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سترعاهم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نو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سرائيل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سوسهم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أنبياء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لم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لك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بي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ٌّ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خلفه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بي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ٌّ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أنه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بي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َّ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عدي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سيكون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خلفاء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يكثرون</w:t>
      </w:r>
      <w:r>
        <w:rPr>
          <w:rFonts w:cs="Traditional Arabic"/>
          <w:color w:val="008000"/>
          <w:sz w:val="34"/>
          <w:szCs w:val="34"/>
          <w:rtl w:val="true"/>
        </w:rPr>
        <w:t xml:space="preserve">.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الوا</w:t>
      </w:r>
      <w:r>
        <w:rPr>
          <w:rFonts w:cs="Traditional Arabic"/>
          <w:color w:val="008000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م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أمرنا؟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قال</w:t>
      </w:r>
      <w:r>
        <w:rPr>
          <w:rFonts w:cs="Traditional Arabic"/>
          <w:color w:val="008000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فو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بيعة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الأول</w:t>
      </w:r>
      <w:r>
        <w:rPr>
          <w:rFonts w:cs="Traditional Arabic"/>
          <w:color w:val="008000"/>
          <w:sz w:val="34"/>
          <w:szCs w:val="34"/>
          <w:rtl w:val="true"/>
        </w:rPr>
        <w:t xml:space="preserve">;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ثم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عطوهم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قهم</w:t>
      </w:r>
      <w:r>
        <w:rPr>
          <w:rFonts w:cs="Traditional Arabic"/>
          <w:color w:val="008000"/>
          <w:sz w:val="34"/>
          <w:szCs w:val="34"/>
          <w:rtl w:val="true"/>
        </w:rPr>
        <w:t xml:space="preserve">;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إن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ائلهم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م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سترعاهم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كم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ترون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عدي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ثرة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ً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أمور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نكرونها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،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الوا</w:t>
      </w:r>
      <w:r>
        <w:rPr>
          <w:rFonts w:cs="Traditional Arabic"/>
          <w:color w:val="008000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م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أمرن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ه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سول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؟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ال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لى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سلم</w:t>
      </w:r>
      <w:r>
        <w:rPr>
          <w:rFonts w:cs="Traditional Arabic"/>
          <w:color w:val="008000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دو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يهم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قهم</w:t>
      </w:r>
      <w:r>
        <w:rPr>
          <w:rFonts w:cs="Traditional Arabic"/>
          <w:color w:val="008000"/>
          <w:sz w:val="34"/>
          <w:szCs w:val="34"/>
          <w:rtl w:val="true"/>
        </w:rPr>
        <w:t xml:space="preserve">;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سألو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قكم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د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يب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رك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رضى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شه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ي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شه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د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بي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سو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ث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رح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الهدى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ا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ان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ص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اه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اد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ر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أصحا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ابعين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ع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حسان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سبحا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ت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م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ع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فع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ت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د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ر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يكائ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سرافي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ط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مو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ه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لفو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هد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ذ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ه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قي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لمعت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ئلة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ل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تفت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أ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ئل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أحس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ك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أ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ابة؟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ع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ف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ع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اب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بي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ط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ئول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خذ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اب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اسً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رس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اجبٌ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ٍ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يان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رسً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ثم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خا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نوع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طلاقٍ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ص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نظ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مقص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ا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س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سئ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بٌ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رسٌ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ئول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ظ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نظ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رت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ن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ئولية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انة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ئ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ق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ائ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أحس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ك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لي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ال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م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فصيل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ؤ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ل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يل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بيّ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ا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ا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رج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يًّ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وغ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يّ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يان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ب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ظائ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تب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ا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ارج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خُذْ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يَدِكَ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ضِغْثاً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اضْرِب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ِّهِ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لاَ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تَحْنَثْ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ص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44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ل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رأ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دة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ش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رق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ضر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بة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رج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يّ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ريض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معاريض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مندوحةٌ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ن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كذب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سان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ق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س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سان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د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رف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ط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ي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ٌ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دق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يب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ٌ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ط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ك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ر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ي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صود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ر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سان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د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ّ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مت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مينك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ى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صدقك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ه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احبك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معاري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ية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ئغة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أحس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ك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أ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ا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و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تفا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رض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فت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ؤا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ل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ي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ح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ركات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ع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كر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وس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بقة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تفا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فاقيات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ياريةٌ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قودٍ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ق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يان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ضً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لب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ا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الح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أحس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ك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ي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ل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س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ا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ي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ايات؟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فت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ؤا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ل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ي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ح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ركات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ّ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ؤ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يد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ت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س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يقه؟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ي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قد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خان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رسوله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لمؤمنين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جماعة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مؤمنين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انة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راب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صداق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ؤ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أحس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ك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أ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ي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وية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علي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ح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ركات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فظ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لب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ب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ج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ابة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ة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ا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ع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و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أحس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ك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ف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س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يدة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ل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؟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يةٌ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ر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ئولة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ئولية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رسة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شف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ئولة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سم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عٌ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ظه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ا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ل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ظه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اج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دار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أحس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ك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أ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س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؟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فت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ؤا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ل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ي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ح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ركات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س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ئ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ة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قبل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تأذن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ؤج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قبل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ئ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و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لغ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ؤخ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ٌ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ج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مح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جا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س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ة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و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ً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أحس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ك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رو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أل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عص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عص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اع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ها؟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فت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ل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ي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ح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ركات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ص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صيةٌ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الب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الف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لب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لفات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ة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صيةٌ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و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فر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و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و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تم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و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صية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اع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خالف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را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ختصاص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ئ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ج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ج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صيةٌ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فرة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فرةٍ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هادٍ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ظ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هادٍ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حس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فر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وم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رف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ختصا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ا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أحس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ك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سؤ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أ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ورى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و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ق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د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ّ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ض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س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س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ا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و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جا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لما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ية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فاءة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هلية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يةٌ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براتٌ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ز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ق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و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نع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س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ظ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أن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ل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ض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ر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ا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اية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وزيعً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نا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ع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ّ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ولا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ا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ظ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ز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ئول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دي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دار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ئولية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ة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خل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م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ا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ملات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رو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ك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نا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الول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عية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اؤ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ع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ناف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ط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وا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ط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ت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ّ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ع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ي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ص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ط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ط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ط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ط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از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نائ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ف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س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فآت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دابات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ي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التنظيم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عةٌ</w:t>
      </w:r>
      <w:r>
        <w:rPr>
          <w:rFonts w:eastAsia="Tahoma" w:cs="Tahoma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جدًّ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ط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وا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ز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دي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ي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ّ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نتدا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ق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افآ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طاء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ط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وا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ط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ت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rFonts w:cs="Traditional Arabic"/>
          <w:sz w:val="34"/>
          <w:sz w:val="34"/>
          <w:szCs w:val="34"/>
          <w:rtl w:val="true"/>
        </w:rPr>
        <w:t>ّ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ون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ل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و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عل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اجعون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اصة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طوطات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ج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طوط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ي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ة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ط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ب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ع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أت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و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اجعو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ا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ً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جع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و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و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د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ط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تاؤ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سل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جب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ر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ه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ع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د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ض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ئول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ي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د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د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ئ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دارة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ئ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ؤ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ة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د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ية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د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ر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خص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و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با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و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د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ط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تاؤ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موا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ذ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ز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د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ؤد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مان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ت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ظ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ق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قّ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يد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دون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ؤ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م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طي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ط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أ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ا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ي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حق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لب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قون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نتد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حق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تدب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حق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ي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فأة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جيعية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حق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ا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ي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حق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لب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قون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جيب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نب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ع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ى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ن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eastAsia="MS Mincho;ＭＳ 明朝" w:cs="Traditional Arabic"/>
          <w:sz w:val="34"/>
          <w:sz w:val="34"/>
          <w:szCs w:val="34"/>
          <w:rtl w:val="true"/>
        </w:rPr>
        <w:t>وَمِنْهُ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34"/>
          <w:sz w:val="34"/>
          <w:szCs w:val="34"/>
          <w:rtl w:val="true"/>
        </w:rPr>
        <w:t>مَّ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34"/>
          <w:sz w:val="34"/>
          <w:szCs w:val="34"/>
          <w:rtl w:val="true"/>
        </w:rPr>
        <w:t>يَلْمِزُكَ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34"/>
          <w:sz w:val="34"/>
          <w:szCs w:val="34"/>
          <w:rtl w:val="true"/>
        </w:rPr>
        <w:t>فِ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34"/>
          <w:sz w:val="34"/>
          <w:szCs w:val="34"/>
          <w:rtl w:val="true"/>
        </w:rPr>
        <w:t>الصَّدَقَاتِ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34"/>
          <w:sz w:val="34"/>
          <w:szCs w:val="34"/>
          <w:rtl w:val="true"/>
        </w:rPr>
        <w:t>فَإِنْ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34"/>
          <w:sz w:val="34"/>
          <w:szCs w:val="34"/>
          <w:rtl w:val="true"/>
        </w:rPr>
        <w:t>أُعْطُ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34"/>
          <w:sz w:val="34"/>
          <w:szCs w:val="34"/>
          <w:rtl w:val="true"/>
        </w:rPr>
        <w:t>مِنْهَ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34"/>
          <w:sz w:val="34"/>
          <w:szCs w:val="34"/>
          <w:rtl w:val="true"/>
        </w:rPr>
        <w:t>رَضُ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34"/>
          <w:sz w:val="34"/>
          <w:szCs w:val="34"/>
          <w:rtl w:val="true"/>
        </w:rPr>
        <w:t>وَإِ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34"/>
          <w:sz w:val="34"/>
          <w:szCs w:val="34"/>
          <w:rtl w:val="true"/>
        </w:rPr>
        <w:t>لَّمْ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34"/>
          <w:sz w:val="34"/>
          <w:szCs w:val="34"/>
          <w:rtl w:val="true"/>
        </w:rPr>
        <w:t>يُعْطَوْ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34"/>
          <w:sz w:val="34"/>
          <w:szCs w:val="34"/>
          <w:rtl w:val="true"/>
        </w:rPr>
        <w:t>مِنْهَ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34"/>
          <w:sz w:val="34"/>
          <w:szCs w:val="34"/>
          <w:rtl w:val="true"/>
        </w:rPr>
        <w:t>إِذَ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34"/>
          <w:sz w:val="34"/>
          <w:szCs w:val="34"/>
          <w:rtl w:val="true"/>
        </w:rPr>
        <w:t>هُمْ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34"/>
          <w:sz w:val="34"/>
          <w:szCs w:val="34"/>
          <w:rtl w:val="true"/>
        </w:rPr>
        <w:t>يَسْخَطُونَ﴾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توب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58</w:t>
      </w:r>
      <w:r>
        <w:rPr>
          <w:rFonts w:eastAsia="MS Mincho;ＭＳ 明朝"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ظ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ّ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وف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ب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لوم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طلع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يان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ن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حك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قة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ية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طا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طا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ن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وش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قة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دً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طا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ل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يضة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بلة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انةٌ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د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طيف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ًّ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إِنْ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ُعْطُوا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ِنْهَا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رَضُوا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إِن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َّمْ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ُعْطَوْا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ِنْهَا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ذَا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هُمْ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سْخَطُونَ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Cs w:val="34"/>
          <w:rtl w:val="true"/>
        </w:rPr>
        <w:t xml:space="preserve">* </w:t>
      </w:r>
      <w:r>
        <w:rPr>
          <w:rFonts w:eastAsia="MS Mincho;ＭＳ 明朝" w:cs="Traditional Arabic"/>
          <w:color w:val="FF0000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لَوْ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نَّهُمْ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رَضُوا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َا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آتَاهُمُ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ُ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د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ع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ت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جزٌ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لَوْ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نَّهُمْ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رَضُوا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َا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آتَاهُمُ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ُ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رَسُولُهُ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قَالُوا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حَسْبُنَا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ُ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توب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59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ض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ت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رك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فت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ته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لَوْ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نَّهُمْ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رَضُوا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َا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آتَاهُمُ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ُ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رَسُولُهُ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قَالُوا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حَسْبُنَا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ُ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ب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يان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و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أسو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ب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في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ل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ربو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ب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في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ضو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مئن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حم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حَسْبُنَا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ُ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سَيُؤْتِينَا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ُ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ب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ب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سو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ب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حَسْبُنَا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ُ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سَيُؤْتِينَا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ُ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ِن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ضْلِهِ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رَسُولُهُ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ت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تا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سو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رس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قَالُوا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حَسْبُنَا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ُ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سَيُؤْتِينَا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ُ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ِن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ضْلِهِ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رَسُولُهُ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نَّا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لَى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ِ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رَاغِبُونَ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raditional Arabic"/>
          <w:sz w:val="34"/>
          <w:szCs w:val="34"/>
          <w:rtl w:val="true"/>
        </w:rPr>
        <w:t xml:space="preserve">... </w:t>
      </w:r>
      <w:r>
        <w:rPr>
          <w:rFonts w:cs="Traditional Arabic"/>
          <w:sz w:val="34"/>
          <w:sz w:val="34"/>
          <w:szCs w:val="34"/>
          <w:rtl w:val="true"/>
        </w:rPr>
        <w:t>الخ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لب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نع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ط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وقٍ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د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هرب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ؤدى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نع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ط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وقٍ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لمً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ية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دِّ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أمانة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ى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ئتمنك،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ل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خن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خانك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لمً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عةٍ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ض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ن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بي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يان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س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ئر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ض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لم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ط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دو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يهم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هم،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إن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ائلهم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م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سترعاهم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ظ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إن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ائلهم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م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سترعاهم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هلةٌ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هلة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ظ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استغ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ريفةٌ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أ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و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يرةٌ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يد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ط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ئله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أ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نو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سرائيل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سوسهم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أنبياء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،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لم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لك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بي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ٌّ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خلفه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بي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ٌّ،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ه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بي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َّ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عدي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سيكون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خلفاء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يكثرون</w:t>
      </w:r>
      <w:r>
        <w:rPr>
          <w:rFonts w:cs="Traditional Arabic"/>
          <w:color w:val="008000"/>
          <w:sz w:val="34"/>
          <w:szCs w:val="34"/>
          <w:rtl w:val="true"/>
        </w:rPr>
        <w:t xml:space="preserve">.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الو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م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أمرنا؟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قال</w:t>
      </w:r>
      <w:r>
        <w:rPr>
          <w:rFonts w:cs="Traditional Arabic"/>
          <w:color w:val="008000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فو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بيعة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الأول</w:t>
      </w:r>
      <w:r>
        <w:rPr>
          <w:rFonts w:cs="Traditional Arabic"/>
          <w:color w:val="008000"/>
          <w:sz w:val="34"/>
          <w:szCs w:val="34"/>
          <w:rtl w:val="true"/>
        </w:rPr>
        <w:t xml:space="preserve">;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ثم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عطوهم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ه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ثم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عطوهم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قهم</w:t>
      </w:r>
      <w:r>
        <w:rPr>
          <w:rFonts w:cs="Traditional Arabic"/>
          <w:color w:val="008000"/>
          <w:sz w:val="34"/>
          <w:szCs w:val="34"/>
          <w:rtl w:val="true"/>
        </w:rPr>
        <w:t xml:space="preserve">;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إن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ائلهم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م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سترعاهم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ئولو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فات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فات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نو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سرائيل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سوسهم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أنبياء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ي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فة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لة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ًّ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اسةٌ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بي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وس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بي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ر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شر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اسةٌ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صلا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صلاح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اسة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فة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فة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لة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ّ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قيقة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ست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ص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تم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س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ف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سط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نو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سرائيل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سوسهم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أنبياء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و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ع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ر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بي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صومو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نبي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وح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عل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نفي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ح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اسة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طبع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ّ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ف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ٌّ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ثرو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اسةٌ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بي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دو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صٌ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ق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دو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اسة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مر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فو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بيعة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الأول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ق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ق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ق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فو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بيعة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جيب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ط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ق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ز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ع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ل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طي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وقه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ثم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عطوهم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قوقهم،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إن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ائلهم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م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سترعاهم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طي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ط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يضة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ط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طيته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ط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كم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ترون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عدي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ثرة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ً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أمور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ً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نكرونه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الو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م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أمرن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ه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سول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؟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ال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دو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يهم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قهم</w:t>
      </w:r>
      <w:r>
        <w:rPr>
          <w:rFonts w:cs="Traditional Arabic"/>
          <w:color w:val="008000"/>
          <w:sz w:val="34"/>
          <w:szCs w:val="34"/>
          <w:rtl w:val="true"/>
        </w:rPr>
        <w:t xml:space="preserve">;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سألو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قكم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أي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إن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ائلهم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سألو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قكم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ظن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هلةٌ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د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ب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حَسْبُنَا</w:t>
      </w:r>
      <w:r>
        <w:rPr>
          <w:rFonts w:eastAsia="Tahoma" w:cs="Tahoma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ُ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توب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59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أل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ئ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فيك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أل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ك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ي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حفظك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دي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ك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ار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تاك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ق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ك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فظ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هي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فظ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خر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جأ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ل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سمو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وائ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ه</w:t>
      </w:r>
      <w:r>
        <w:rPr>
          <w:rFonts w:cs="Traditional Arabic"/>
          <w:sz w:val="34"/>
          <w:szCs w:val="34"/>
          <w:rtl w:val="true"/>
        </w:rPr>
        <w:t xml:space="preserve">; </w:t>
      </w:r>
      <w:r>
        <w:rPr>
          <w:rFonts w:cs="Traditional Arabic"/>
          <w:sz w:val="34"/>
          <w:sz w:val="34"/>
          <w:szCs w:val="34"/>
          <w:rtl w:val="true"/>
        </w:rPr>
        <w:t>ف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واب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كل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اك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raditional Arabic"/>
          <w:sz w:val="34"/>
          <w:szCs w:val="34"/>
          <w:rtl w:val="true"/>
        </w:rPr>
        <w:t xml:space="preserve">;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ي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-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لله</w:t>
      </w:r>
      <w:r>
        <w:rPr>
          <w:rFonts w:cs="Traditional Arabic"/>
          <w:color w:val="008000"/>
          <w:sz w:val="34"/>
          <w:szCs w:val="34"/>
          <w:rtl w:val="true"/>
        </w:rPr>
        <w:t xml:space="preserve">-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عطي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حد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ً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ل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منع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حد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ً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</w:t>
      </w:r>
      <w:r>
        <w:rPr>
          <w:rFonts w:cs="Traditional Arabic"/>
          <w:color w:val="008000"/>
          <w:sz w:val="34"/>
          <w:szCs w:val="34"/>
          <w:rtl w:val="true"/>
        </w:rPr>
        <w:t xml:space="preserve">;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إنم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اسم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ٌ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ضع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يث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مرت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ط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راد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ختيا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بوا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منع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غضوا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ض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ك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ع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تد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؟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فر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مع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و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هم؟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ة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مس</w:t>
      </w:r>
      <w:r>
        <w:rPr>
          <w:rFonts w:cs="Traditional Arabic"/>
          <w:sz w:val="34"/>
          <w:szCs w:val="34"/>
          <w:rtl w:val="true"/>
        </w:rPr>
        <w:t xml:space="preserve">;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مناء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ضري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ي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د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تع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تعوا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طة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لةٌ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ل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سمو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وائ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ه</w:t>
      </w:r>
      <w:r>
        <w:rPr>
          <w:rFonts w:cs="Traditional Arabic"/>
          <w:sz w:val="34"/>
          <w:szCs w:val="34"/>
          <w:rtl w:val="true"/>
        </w:rPr>
        <w:t xml:space="preserve">; </w:t>
      </w:r>
      <w:r>
        <w:rPr>
          <w:rFonts w:cs="Traditional Arabic"/>
          <w:sz w:val="34"/>
          <w:sz w:val="34"/>
          <w:szCs w:val="34"/>
          <w:rtl w:val="true"/>
        </w:rPr>
        <w:t>ف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ناء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ا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ط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ير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ط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ة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ق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ط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ة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ص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ٌ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رف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ط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ة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ة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اض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ع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ول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ه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طق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قيق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همّ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عدة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ةٌ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ل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سمو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وائ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ه</w:t>
      </w:r>
      <w:r>
        <w:rPr>
          <w:rFonts w:cs="Traditional Arabic"/>
          <w:sz w:val="34"/>
          <w:szCs w:val="34"/>
          <w:rtl w:val="true"/>
        </w:rPr>
        <w:t xml:space="preserve">; </w:t>
      </w:r>
      <w:r>
        <w:rPr>
          <w:rFonts w:cs="Traditional Arabic"/>
          <w:sz w:val="34"/>
          <w:sz w:val="34"/>
          <w:szCs w:val="34"/>
          <w:rtl w:val="true"/>
        </w:rPr>
        <w:t>ف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واب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كل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اك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raditional Arabic"/>
          <w:sz w:val="34"/>
          <w:szCs w:val="34"/>
          <w:rtl w:val="true"/>
        </w:rPr>
        <w:t xml:space="preserve">;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ي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-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لله</w:t>
      </w:r>
      <w:r>
        <w:rPr>
          <w:rFonts w:cs="Traditional Arabic"/>
          <w:color w:val="008000"/>
          <w:sz w:val="34"/>
          <w:szCs w:val="34"/>
          <w:rtl w:val="true"/>
        </w:rPr>
        <w:t xml:space="preserve">-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عطي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حد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ً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ل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منع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حد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ً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</w:t>
      </w:r>
      <w:r>
        <w:rPr>
          <w:rFonts w:cs="Traditional Arabic"/>
          <w:color w:val="008000"/>
          <w:sz w:val="34"/>
          <w:szCs w:val="34"/>
          <w:rtl w:val="true"/>
        </w:rPr>
        <w:t xml:space="preserve">;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إنم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اسم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ٌ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ضع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يث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مرت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ُ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م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اسمٌ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ً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كول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َّ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س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سم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ط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اسمٌ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عطٍ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يات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ي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عطي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حدً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ل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منع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حدًا،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إنم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ا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اسمٌ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ضع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يث</w:t>
      </w:r>
      <w:r>
        <w:rPr>
          <w:rFonts w:eastAsia="Tahoma" w:cs="Tahoma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مرتُ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ن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ط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راد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ختي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ص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وا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ط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ظ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ز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ح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اكً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و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صرف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اه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حق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يق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بو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رف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طانيّ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منع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غضو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مر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ض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ر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ك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ع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ظر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حد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تدر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ث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ضحة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تد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فرٍ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مع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و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احد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أث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ه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ج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سان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طو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صر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ة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ضحة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أي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ة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ة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م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رس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من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ٌ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ي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ضر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ي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د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ان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تع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تعو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ر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جيب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ٌ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ح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و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وال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دارت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وارد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ح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ت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و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ز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ز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ضاح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أحس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ك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ينبغ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س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فق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raditional Arabic"/>
          <w:sz w:val="34"/>
          <w:szCs w:val="34"/>
          <w:rtl w:val="true"/>
        </w:rPr>
        <w:t xml:space="preserve">; </w:t>
      </w:r>
      <w:r>
        <w:rPr>
          <w:rFonts w:cs="Traditional Arabic"/>
          <w:sz w:val="34"/>
          <w:sz w:val="34"/>
          <w:szCs w:val="34"/>
          <w:rtl w:val="true"/>
        </w:rPr>
        <w:t>هك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ي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م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;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ذ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ج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ي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ض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ن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حقه</w:t>
      </w:r>
      <w:r>
        <w:rPr>
          <w:rFonts w:cs="Traditional Arabic"/>
          <w:sz w:val="34"/>
          <w:szCs w:val="34"/>
          <w:rtl w:val="true"/>
        </w:rPr>
        <w:t xml:space="preserve">;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rFonts w:cs="Traditional Arabic"/>
          <w:sz w:val="34"/>
          <w:sz w:val="34"/>
          <w:szCs w:val="34"/>
          <w:rtl w:val="true"/>
        </w:rPr>
        <w:t>ّ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غ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ا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مر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لم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ق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ك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ك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ضيحٌ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طيفٌ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ك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يت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انة،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دوا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ك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انة،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تعت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تعوا،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ينبغي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سوق،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ُلب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،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كذا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يز،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يز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يفةً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سددًا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لهمًا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جيبًا،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ان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سوق،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وق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لب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نفق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طان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،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ًا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ضاعته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ةٌ،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وجهاته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ةٌ،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ه</w:t>
      </w:r>
      <w:r>
        <w:rPr>
          <w:rFonts w:eastAsia="Tahoma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</w:t>
      </w:r>
      <w:r>
        <w:rPr>
          <w:rFonts w:cs="Traditional Arabic"/>
          <w:rtl w:val="true"/>
        </w:rPr>
        <w:t>ح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يروى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حينم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تولى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الصلحاء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الأخيا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غيرهم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بينم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شعراء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أمثالهم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يروى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لجرير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يتمثل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تغير</w:t>
      </w:r>
      <w:r>
        <w:rPr>
          <w:rFonts w:eastAsia="Tahoma" w:cs="Traditional Arabic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501"/>
        <w:gridCol w:w="4013"/>
      </w:tblGrid>
      <w:tr>
        <w:trPr>
          <w:trHeight w:val="624" w:hRule="exact"/>
        </w:trPr>
        <w:tc>
          <w:tcPr>
            <w:tcW w:w="400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يها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رجل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رخي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مامته</w:t>
            </w:r>
            <w:r>
              <w:rPr>
                <w:rFonts w:cs="Traditional Arabic"/>
                <w:sz w:val="34"/>
                <w:szCs w:val="34"/>
                <w:rtl w:val="true"/>
              </w:rPr>
              <w:b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4013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</w:tr>
    </w:tbl>
    <w:p>
      <w:pPr>
        <w:pStyle w:val="Normal"/>
        <w:ind w:left="0" w:right="0" w:firstLine="397"/>
        <w:jc w:val="left"/>
        <w:rPr/>
      </w:pPr>
      <w:r>
        <w:rPr>
          <w:rFonts w:eastAsia="Tahoma"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عً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عمائم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عمائم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معروفة،</w:t>
      </w:r>
      <w:r>
        <w:rPr>
          <w:rFonts w:eastAsia="Tahoma" w:cs="Traditional Arabic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501"/>
        <w:gridCol w:w="4013"/>
      </w:tblGrid>
      <w:tr>
        <w:trPr>
          <w:trHeight w:val="624" w:hRule="exact"/>
        </w:trPr>
        <w:tc>
          <w:tcPr>
            <w:tcW w:w="400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يها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رجل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رخي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مامته</w:t>
            </w:r>
            <w:r>
              <w:rPr>
                <w:rFonts w:cs="Traditional Arabic"/>
                <w:sz w:val="34"/>
                <w:szCs w:val="34"/>
                <w:rtl w:val="true"/>
              </w:rPr>
              <w:br/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  <w:t>.:.</w:t>
            </w:r>
          </w:p>
        </w:tc>
        <w:tc>
          <w:tcPr>
            <w:tcW w:w="4013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زمانك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ني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د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ضى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زمني</w:t>
            </w:r>
            <w:r>
              <w:rPr>
                <w:rFonts w:cs="Traditional Arabic"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left"/>
        <w:rPr/>
      </w:pPr>
      <w:r>
        <w:rPr>
          <w:rFonts w:eastAsia="Tahoma" w:cs="Tahoma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ان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طانة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ي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ائ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لح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خي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ي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ط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م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ُ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ان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خي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ذ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ج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ي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ُ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ئوليت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ض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حق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هيئ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وظف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ع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زيع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روف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د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ن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حق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ته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غ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ا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مر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لم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ق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ك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ك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برأ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اقبه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جو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ية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جو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تَ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در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جزً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ّ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جز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ه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ب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ته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ئ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أل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أل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ك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وا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ع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و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ؤ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أ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دا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لاح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جيب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ثا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جيبة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ّ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يفٌ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وبة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لغ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ل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جأ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ي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سئول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مر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لم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ق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ك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حمد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ه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تغفر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ت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ك</w:t>
      </w:r>
      <w:r>
        <w:rPr>
          <w:rFonts w:cs="Traditional Arabic"/>
          <w:sz w:val="34"/>
          <w:szCs w:val="34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Lotus Linotype"/>
      <w:b/>
      <w:color w:val="auto"/>
      <w:sz w:val="28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next w:val="PlainText"/>
    <w:qFormat/>
    <w:pPr>
      <w:ind w:left="0" w:right="0" w:firstLine="567"/>
      <w:jc w:val="both"/>
    </w:pPr>
    <w:rPr>
      <w:rFonts w:ascii="Times New Roman" w:hAnsi="Times New Roman" w:cs="DecoType Naskh"/>
      <w:b w:val="false"/>
      <w:sz w:val="32"/>
      <w:lang w:bidi="ar-YE"/>
    </w:rPr>
  </w:style>
  <w:style w:type="paragraph" w:styleId="Style14">
    <w:name w:val="مع المودّة،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CharChar1CharChar">
    <w:name w:val=" Char Char1 Char Char"/>
    <w:basedOn w:val="Normal"/>
    <w:next w:val="PlainText"/>
    <w:qFormat/>
    <w:pPr>
      <w:ind w:left="0" w:right="0" w:firstLine="567"/>
      <w:jc w:val="both"/>
    </w:pPr>
    <w:rPr>
      <w:rFonts w:ascii="Times New Roman" w:hAnsi="Times New Roman" w:cs="DecoType Naskh"/>
      <w:b w:val="false"/>
      <w:sz w:val="32"/>
      <w:lang w:bidi="ar-Y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7:28:00Z</dcterms:created>
  <dc:creator>Noor</dc:creator>
  <dc:description/>
  <cp:keywords/>
  <dc:language>en-US</dc:language>
  <cp:lastModifiedBy>ADAM</cp:lastModifiedBy>
  <dcterms:modified xsi:type="dcterms:W3CDTF">2016-05-03T11:39:00Z</dcterms:modified>
  <cp:revision>29</cp:revision>
  <dc:subject/>
  <dc:title>السياسة الشرعية</dc:title>
</cp:coreProperties>
</file>